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456491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69302070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238652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8505407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6722245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0085821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846193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9551211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0687257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6575983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024615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5221816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838390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3611397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9250615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7538215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1349048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1001676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8630781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2596676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2273025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554719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8604579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8007221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5939428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378901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9059079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6482319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5764918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454571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220947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6013656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651765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8879151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2804505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921557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305951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0963307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848792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4730626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9972132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0146990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4053418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0982109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0190246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318446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